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09603345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4678631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